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0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80" w:leader="none"/>
        </w:tabs>
        <w:spacing w:lineRule="exact" w:line="360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7.07.2023                                                                                                         № 3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емонт и содержание автомобильных дорог посе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Заместителю главы сельского поселения Кубанец Тимашевского района Батанцевой Н.С.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от ____________________№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1-2023 годы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               Н.С. Батанцева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19:00Z</dcterms:created>
  <dc:creator>OLEG</dc:creator>
  <dc:description/>
  <cp:keywords/>
  <dc:language>en-US</dc:language>
  <cp:lastModifiedBy>Наталья</cp:lastModifiedBy>
  <cp:lastPrinted>2024-10-14T16:46:00Z</cp:lastPrinted>
  <dcterms:modified xsi:type="dcterms:W3CDTF">2024-10-14T13:46:00Z</dcterms:modified>
  <cp:revision>3</cp:revision>
  <dc:subject/>
  <dc:title/>
</cp:coreProperties>
</file>